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Style w:val="StrongEmphasis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>«Детский сад №6 «Пчёлка»  г. Нового Оскола Белгородской области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52"/>
        </w:rPr>
        <w:t>Название конкурсной работы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52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52"/>
          <w:szCs w:val="52"/>
        </w:rPr>
        <w:t xml:space="preserve">КВЕСТ – ИГРА 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52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52"/>
        </w:rPr>
        <w:t>«Мой  край – Белгородчина!»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</w:rPr>
        <w:t xml:space="preserve">(5-7лет) 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</w:rPr>
        <w:t>по познавательному  развитию в рамках реализации парциальной программы «Здравствуй, мир Белогорья!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5565" w:leader="none"/>
          <w:tab w:val="left" w:pos="589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565" w:leader="none"/>
          <w:tab w:val="left" w:pos="589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вторы: </w:t>
      </w:r>
    </w:p>
    <w:p>
      <w:pPr>
        <w:pStyle w:val="Normal"/>
        <w:tabs>
          <w:tab w:val="clear" w:pos="708"/>
          <w:tab w:val="left" w:pos="5565" w:leader="none"/>
          <w:tab w:val="left" w:pos="5895" w:leader="none"/>
        </w:tabs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Ухарская О.А., воспитатель,</w:t>
      </w:r>
    </w:p>
    <w:p>
      <w:pPr>
        <w:pStyle w:val="Normal"/>
        <w:tabs>
          <w:tab w:val="clear" w:pos="708"/>
          <w:tab w:val="left" w:pos="5565" w:leader="none"/>
          <w:tab w:val="left" w:pos="5895" w:leader="none"/>
        </w:tabs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Гамова Е.Н., воспитатель,</w:t>
      </w:r>
    </w:p>
    <w:p>
      <w:pPr>
        <w:pStyle w:val="Normal"/>
        <w:tabs>
          <w:tab w:val="clear" w:pos="708"/>
          <w:tab w:val="left" w:pos="5565" w:leader="none"/>
          <w:tab w:val="left" w:pos="5895" w:leader="none"/>
        </w:tabs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отопченко С.А.,                                                                         </w:t>
      </w:r>
    </w:p>
    <w:p>
      <w:pPr>
        <w:pStyle w:val="Normal"/>
        <w:tabs>
          <w:tab w:val="clear" w:pos="708"/>
          <w:tab w:val="left" w:pos="5565" w:leader="none"/>
          <w:tab w:val="left" w:pos="5895" w:leader="none"/>
        </w:tabs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воспитатель, педагог-психолог.</w:t>
      </w:r>
    </w:p>
    <w:p>
      <w:pPr>
        <w:pStyle w:val="Normal"/>
        <w:tabs>
          <w:tab w:val="clear" w:pos="708"/>
          <w:tab w:val="left" w:pos="5565" w:leader="none"/>
          <w:tab w:val="left" w:pos="589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Новый Оскол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0 год</w:t>
      </w:r>
    </w:p>
    <w:p>
      <w:pPr>
        <w:pStyle w:val="Style16"/>
        <w:shd w:fill="FFFFFF" w:val="clear"/>
        <w:spacing w:before="0" w:after="0"/>
        <w:jc w:val="right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«Родная Белгородчина! Люблю,</w:t>
        <w:br/>
        <w:t>Горжусь, живу и уважаю</w:t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Свою волшебную страну</w:t>
        <w:br/>
        <w:t>В зеленом, милом сердцу крае!»</w:t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ab/>
      </w:r>
      <w:r>
        <w:rPr>
          <w:color w:val="000000"/>
          <w:sz w:val="28"/>
          <w:szCs w:val="28"/>
        </w:rPr>
        <w:t>«Воспитание любви к родному краю, к родной культуре, к родному селу или городу, к родной речи – задача первостепенной важности, и нет необходимости это доказывать. Но как воспитать эту любовь?» </w:t>
      </w:r>
      <w:r>
        <w:rPr>
          <w:rStyle w:val="Emphasis"/>
          <w:i w:val="false"/>
          <w:iCs w:val="false"/>
          <w:color w:val="000000"/>
          <w:sz w:val="28"/>
          <w:szCs w:val="28"/>
        </w:rPr>
        <w:t>- эту мысль высказал в своё время Д.С. Лихачев.</w:t>
      </w:r>
    </w:p>
    <w:p>
      <w:pPr>
        <w:pStyle w:val="Style16"/>
        <w:shd w:fill="FFFFFF" w:val="clear"/>
        <w:spacing w:before="0" w:after="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ab/>
        <w:t xml:space="preserve">Учёный-краевед сам же и отвечает на свой вопрос в статье. Он пишет о том, что «каждый должен принимать посильное участие в сохранении культуры. Каждый человек обязан знать, среди какой красоты и каких нравственных ценностях он живёт». </w:t>
      </w:r>
    </w:p>
    <w:p>
      <w:pPr>
        <w:pStyle w:val="Style16"/>
        <w:shd w:fill="FFFFFF" w:val="clear"/>
        <w:spacing w:before="0" w:after="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Белгородчина… </w:t>
      </w:r>
      <w:r>
        <w:rPr>
          <w:rStyle w:val="Emphasis"/>
          <w:i w:val="false"/>
          <w:iCs w:val="false"/>
          <w:color w:val="000000"/>
          <w:sz w:val="28"/>
          <w:szCs w:val="28"/>
        </w:rPr>
        <w:t>Это благодатная и замечательная земля, где есть всё: богатство недр, красота природы, голубое чистое небо, яркое солнце, но самое главное – талантливые и трудолюбивые люди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Нам нужно  любить родной край, знать его историю, традиции предков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ab/>
        <w:t xml:space="preserve"> Дмитрий Сергеевич Лихачёв сказал: «Ребёнок любит свою мать и своего отца, братьев и сестёр, свою семью, свой дом. Постепенно расширяясь, его привязанности распространяются на школу, село, город, всю свою страну. А это уже совсем большое и глубокое чувство, хотя и на этом нельзя останавливаться и надо любить в человеке человека»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Мой край – Белгородчина!» – это вид  квест - игры, основывающийся на применении игроками своего интеллекта и эрудиции в процессе поиска станций по маршрутной  карте и выполнения интеллектуальных заданий на каждой стан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Квест – это вид сюжета (литературного,  игрового), в котором путешествие к намеченной цели проходит через преодоление ряда трудностей.  Эта уникальная игровая технология позволяет за короткое время ненавязчиво вовлечь детей старшей группы компенсирующей направленности в разнообразные виды деятельности. Дети сталкиваются с различными проблемами или персонажами, создающими проблемы, придумывают, как с ними справиться и в конце игры выявляю самого лучшего знатока Белгородчин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азработка квест-игры «</w:t>
      </w:r>
      <w:r>
        <w:rPr>
          <w:rFonts w:cs="Times New Roman" w:ascii="Times New Roman" w:hAnsi="Times New Roman"/>
          <w:color w:val="000000"/>
          <w:sz w:val="28"/>
          <w:szCs w:val="28"/>
        </w:rPr>
        <w:t>Мой край – Белгородчина!</w:t>
      </w:r>
      <w:r>
        <w:rPr>
          <w:rFonts w:cs="Times New Roman" w:ascii="Times New Roman" w:hAnsi="Times New Roman"/>
          <w:sz w:val="28"/>
          <w:szCs w:val="28"/>
        </w:rPr>
        <w:t>» и ее реализация в старшей группе компенсирующей направленности для детей показала, что эта технология заслуживает внимания педагог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лючевые слова: </w:t>
      </w:r>
      <w:r>
        <w:rPr>
          <w:rFonts w:cs="Times New Roman" w:ascii="Times New Roman" w:hAnsi="Times New Roman"/>
          <w:bCs/>
          <w:sz w:val="28"/>
          <w:szCs w:val="28"/>
        </w:rPr>
        <w:t>Белгородчина, символика, акция, «Красная книга»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зраст детей</w:t>
      </w:r>
      <w:r>
        <w:rPr>
          <w:color w:val="000000"/>
          <w:sz w:val="28"/>
          <w:szCs w:val="28"/>
        </w:rPr>
        <w:t>: 5- 6 лет.</w:t>
      </w:r>
    </w:p>
    <w:p>
      <w:pPr>
        <w:pStyle w:val="Normal"/>
        <w:tabs>
          <w:tab w:val="clear" w:pos="708"/>
          <w:tab w:val="left" w:pos="210" w:leader="none"/>
          <w:tab w:val="left" w:pos="34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ы обуч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ловесный, наглядный, практический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0" w:leader="none"/>
          <w:tab w:val="left" w:pos="349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сберегающие технолог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>массаж кончиков пальц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упражнения для развития моторики, элементы ритмической гимнастики, музыкальная релаксация.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грация образовательных областей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изическое развитие», «Речевое развитие», «Социально-коммуникативное развитие», «Художественно-эстетическое развитие»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 занятия</w:t>
      </w:r>
      <w:r>
        <w:rPr>
          <w:color w:val="000000"/>
          <w:sz w:val="28"/>
          <w:szCs w:val="28"/>
        </w:rPr>
        <w:t>: занятие комплексного применения знаний и способов деятельности.</w:t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глашение к участию игры: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ab/>
        <w:t>Мы приглашаем  принять участие в тематической квест - игре, которая построена на прохождении увлекательных тематических маршрутов по станциям, самостоятельном исследовании и поиске ответов на задания план карты «Белогорья». Пройдя все этапы, вы станете настоящими знатоками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занятия</w:t>
      </w:r>
      <w:r>
        <w:rPr>
          <w:color w:val="000000"/>
          <w:sz w:val="28"/>
          <w:szCs w:val="28"/>
        </w:rPr>
        <w:t>: квест-игра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проведения</w:t>
      </w:r>
      <w:r>
        <w:rPr>
          <w:color w:val="000000"/>
          <w:sz w:val="28"/>
          <w:szCs w:val="28"/>
        </w:rPr>
        <w:t>: групповая комната.</w:t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 игры: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езультате у детей повышается интерес к изучению Белгородского края; расширяется кругозор в области краеведения; развиваются чувства товарищества, коллективизма, взаимопомощи; воспитывается гражданственность, патриотизм, любовь к родному краю, формируется интерес к своей Родине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варительная работа: </w:t>
      </w:r>
      <w:r>
        <w:rPr>
          <w:color w:val="000000"/>
          <w:sz w:val="28"/>
          <w:szCs w:val="28"/>
        </w:rPr>
        <w:t>знакомство с писателями Белгородчины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учивание стихотворений поэтов Белгородчины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ение художественных произведений, рассматривание иллюстрационного материала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витие познавательного интереса воспитанников, расширение представлений о Белгородской области и родного края.</w:t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ые задачи: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родолжать знакомить детей с достопримечательностями историческим прошлым города;</w:t>
      </w:r>
    </w:p>
    <w:p>
      <w:pPr>
        <w:pStyle w:val="C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Style w:val="C1c0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ть и расширять представления детей о родном крае;</w:t>
      </w:r>
    </w:p>
    <w:p>
      <w:pPr>
        <w:pStyle w:val="C4"/>
        <w:shd w:fill="FFFFFF" w:val="clear"/>
        <w:spacing w:before="0" w:after="0"/>
        <w:jc w:val="both"/>
        <w:rPr>
          <w:rStyle w:val="C1c0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rStyle w:val="C1c0"/>
          <w:color w:val="000000"/>
          <w:sz w:val="28"/>
          <w:szCs w:val="28"/>
        </w:rPr>
        <w:t xml:space="preserve">закрепить знания воспитанников о государственной символике Белгородской области,   города Нового Оскола. </w:t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вивающие задачи: </w:t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развивать связную речь детей: продолжать формировать умение отвечать на вопросы воспитателя полными предложениями;</w:t>
      </w:r>
    </w:p>
    <w:p>
      <w:pPr>
        <w:pStyle w:val="Style16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rStyle w:val="C0"/>
          <w:color w:val="000000"/>
          <w:sz w:val="28"/>
          <w:szCs w:val="28"/>
        </w:rPr>
        <w:t xml:space="preserve">активизировать словарь детей по теме «Мой край – Белгородчина!», </w:t>
      </w:r>
      <w:r>
        <w:rPr>
          <w:color w:val="000000"/>
          <w:sz w:val="28"/>
          <w:szCs w:val="28"/>
        </w:rPr>
        <w:br/>
        <w:t>- развивать интеллектуальный, познавательный интерес дошкольников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Style16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Воспитательные задачи: </w:t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 воспитывать чувство любви к своей малой родине – Белгородчине, к своему городу, чувства дружбы и патриотизма, культуру речевого общения, доброжелательность, умение выслушивать товарища, </w:t>
      </w:r>
      <w:r>
        <w:rPr>
          <w:color w:val="000000"/>
          <w:sz w:val="28"/>
          <w:szCs w:val="28"/>
        </w:rPr>
        <w:t>культуру поведения, доброжелательное отношение друг к другу, эмоциональную отзывчивость.</w:t>
      </w:r>
    </w:p>
    <w:p>
      <w:pPr>
        <w:pStyle w:val="Style16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рудование и материалы:</w:t>
      </w:r>
      <w:r>
        <w:rPr>
          <w:color w:val="000000"/>
          <w:sz w:val="28"/>
          <w:szCs w:val="28"/>
        </w:rPr>
        <w:t xml:space="preserve"> маршрут  – карта «Белогорье», декоративные прищепки,  ключики (11 штук), бейджики для ведущих, таблички для каждой из станций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Архитектура и геральдики»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Флора и фауна»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емейная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Литературная», «Спортивная», </w:t>
      </w:r>
      <w:r>
        <w:rPr>
          <w:color w:val="000000"/>
          <w:sz w:val="28"/>
          <w:szCs w:val="28"/>
        </w:rPr>
        <w:t>«Экотуризм»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«Флора и фауна»), </w:t>
      </w:r>
      <w:r>
        <w:rPr>
          <w:color w:val="000000"/>
          <w:sz w:val="28"/>
          <w:szCs w:val="28"/>
        </w:rPr>
        <w:t xml:space="preserve">раздаточный материал для каждой из станций;  массажные коврики, ноутбук, магнитная доска, мольберт, </w:t>
      </w:r>
      <w:r>
        <w:rPr>
          <w:sz w:val="28"/>
          <w:szCs w:val="28"/>
        </w:rPr>
        <w:t xml:space="preserve">дидактические игры «Назови детёныша» (электронная игра), </w:t>
      </w:r>
      <w:r>
        <w:rPr>
          <w:color w:val="000000"/>
          <w:sz w:val="28"/>
          <w:szCs w:val="28"/>
        </w:rPr>
        <w:t xml:space="preserve">развивающая  </w:t>
      </w:r>
      <w:r>
        <w:rPr>
          <w:sz w:val="28"/>
          <w:szCs w:val="28"/>
        </w:rPr>
        <w:t>игра «Святыни Белогорья» (используются два модуля)</w:t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квест – игры.</w:t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брались все дети в круг</w:t>
      </w:r>
      <w:r>
        <w:rPr>
          <w:color w:val="000000"/>
          <w:sz w:val="28"/>
          <w:szCs w:val="28"/>
        </w:rPr>
        <w:t>: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я твой друг и ты мой друг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репко за руки возьмёмся</w:t>
      </w:r>
      <w:r>
        <w:rPr>
          <w:color w:val="000000"/>
          <w:sz w:val="28"/>
          <w:szCs w:val="28"/>
        </w:rPr>
        <w:t>,</w:t>
      </w:r>
    </w:p>
    <w:p>
      <w:pPr>
        <w:pStyle w:val="Style16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и друг другу улыбнёмся.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Мотивационно-ориентировочный этап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дагог. Ребята, в наш город приезжают гости из Белоруссии – дети,  такого же возраста, как и вы.  В  музее нашего города проводится ремонт. И работники музея просят вас, встретить гостей из Белоруссии и провести заочную экскурсию по нашей Белгородской области. Но прежде, работники музея хотят убедиться, что вы являетесь настоящими знатоками Белгородской област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конце нашей экскурсии мы выявим среди вас самых умных Белгородцев и наградим медалями: золотой, серебряной и бронзовой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ю будут проводить только самые сообразительные и внимательные. </w:t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исковый этап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. Работники музея приготовили для вас маршрут – карту  «Белогорье», на которой отмечены станции с заданиями, которые нам нужно будет сделать. Вы будете командой знатоков. Против вас будет играть команда работников музе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ебята, а вы знаете как называется профессия сотрудника музея, который непосредственно общается с посетителями и рассказывает о представленной коллекции? </w:t>
      </w:r>
      <w:r>
        <w:rPr>
          <w:i/>
          <w:sz w:val="28"/>
          <w:szCs w:val="28"/>
        </w:rPr>
        <w:t>Ответ детей</w:t>
      </w:r>
      <w:r>
        <w:rPr>
          <w:sz w:val="28"/>
          <w:szCs w:val="28"/>
        </w:rPr>
        <w:t xml:space="preserve">.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. Ска</w:t>
      </w:r>
      <w:r>
        <w:rPr>
          <w:color w:val="000000"/>
          <w:sz w:val="28"/>
          <w:szCs w:val="28"/>
        </w:rPr>
        <w:t>жите дети, почему наша область называется Белгородской?</w:t>
      </w:r>
    </w:p>
    <w:p>
      <w:pPr>
        <w:pStyle w:val="Style16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твет детей.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м нужно проговорить волшебные слова, которые объяснят, о чем будут задания (</w:t>
      </w:r>
      <w:r>
        <w:rPr>
          <w:rStyle w:val="Emphasis"/>
          <w:bCs/>
          <w:color w:val="000000"/>
          <w:sz w:val="28"/>
          <w:szCs w:val="28"/>
        </w:rPr>
        <w:t>Массаж кончиков пальцев прищепками</w:t>
      </w:r>
      <w:r>
        <w:rPr>
          <w:rStyle w:val="Emphasis"/>
          <w:bCs/>
          <w:i w:val="false"/>
          <w:color w:val="000000"/>
          <w:sz w:val="28"/>
          <w:szCs w:val="28"/>
        </w:rPr>
        <w:t>).</w:t>
      </w:r>
      <w:r>
        <w:rPr>
          <w:rStyle w:val="Emphasis"/>
          <w:b/>
          <w:bCs/>
          <w:i w:val="false"/>
          <w:color w:val="000000"/>
          <w:sz w:val="28"/>
          <w:szCs w:val="28"/>
        </w:rPr>
        <w:t xml:space="preserve"> 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живет на Белогорье? 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растет на Белогорье?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ребятам надо знать!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бы в гости, чтобы в гости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Белгородчину  попасть!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, начинаем мы играть!</w:t>
        <w:br/>
        <w:tab/>
        <w:t xml:space="preserve">Вот и сейчас мы с вами совершим заочную экскурсию по Белгородской области.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Если вы не отвечаете на вопрос то, ключик мы отдаём работникам музея. Если же вы отвечаете на вопрос, то получаете ключ вы, но не все, а тот ребенок, который ответил на вопрос правильно. Помогать вам будет куратор (воспитатель)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о, есть такое самое главное правило: в течение всей экскурсии – соблюдение технике безопасности и дисциплины! </w:t>
      </w:r>
    </w:p>
    <w:p>
      <w:pPr>
        <w:pStyle w:val="Style16"/>
        <w:spacing w:before="0" w:after="0"/>
        <w:jc w:val="both"/>
        <w:rPr/>
      </w:pPr>
      <w:r>
        <w:rPr/>
        <w:tab/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рактический этап. </w:t>
      </w:r>
    </w:p>
    <w:p>
      <w:pPr>
        <w:pStyle w:val="Style16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Дети вместе с куратором берут план – карту «Белогорье» и начинают движение по групповой комнате</w:t>
      </w:r>
      <w:r>
        <w:rPr>
          <w:b/>
          <w:i/>
          <w:sz w:val="28"/>
          <w:szCs w:val="28"/>
        </w:rPr>
        <w:t xml:space="preserve">)                         </w:t>
      </w:r>
    </w:p>
    <w:p>
      <w:pPr>
        <w:pStyle w:val="Style16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(Приложение №1)</w:t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танция №1 «Архитектура и геральдика» (</w:t>
      </w:r>
      <w:r>
        <w:rPr>
          <w:rFonts w:cs="Times New Roman" w:ascii="Times New Roman" w:hAnsi="Times New Roman"/>
          <w:b/>
          <w:i/>
          <w:sz w:val="28"/>
          <w:szCs w:val="28"/>
        </w:rPr>
        <w:t>Модуль №1)</w:t>
      </w:r>
    </w:p>
    <w:p>
      <w:pPr>
        <w:pStyle w:val="Style16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Экскурсовод.</w:t>
      </w:r>
      <w:r>
        <w:rPr>
          <w:color w:val="000000"/>
          <w:sz w:val="28"/>
          <w:szCs w:val="28"/>
        </w:rPr>
        <w:t xml:space="preserve"> Здравствуйте, ребята! Мы рады видеть вас в нашем краеведческом музее. Вы знаете, что у каждого государства есть символы: герб, флаг и гимн.</w:t>
      </w:r>
    </w:p>
    <w:p>
      <w:pPr>
        <w:pStyle w:val="Style16"/>
        <w:spacing w:lineRule="auto" w:line="276" w:before="0" w:after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 каждой области есть собственный флаг и греб, у каждого района также имеется своя атрибутика. Сейчас мы проверим наши знания, поможет нам в этом развивающая игра</w:t>
      </w:r>
      <w:r>
        <w:rPr>
          <w:sz w:val="28"/>
          <w:szCs w:val="28"/>
        </w:rPr>
        <w:t xml:space="preserve"> «Святыни Белогорья».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зовите и покажите на карте главный город нашей Белгородской области? (Белгород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овите и покажите на карте наш родной город? (Новый Оскол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йдите на карте герб этого района?  Яблоки, которые выращивают в этом районе, известные не только на Белгородчине, но и далеко за её пределами. Назовите этот район? (Корочанский район,  Валуйский район) - 2 ключа в случае если ребенок назовёт два района и найдёт гербы правильно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овите  самую крупную реку, которая протекает в нашем городе и течет  через всю Белгородскую область. (Река Оскол) - 1 ключ в случае правильного ответа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йдите и поместите герб района в соответствующее место на карте. Главный город этого района расположен на берегу самой длинной реки Белгородской области, в которой раньше водилось очень много редкой нас сегодняшний день рыбы. Именно она и стала одним из символов этого района. (Новооскольский район) - 1 ключ в случае правильного ответа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йдите и поместите герб района в соответствующее место на карте. Этот район  считается родиной подсолнечного масла. (Алексеевский район) - 1 ключ в случае правильного ответа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ревние славяне считали эту птицу, изображённую на гербе одного из районов нашей области, символом мудрости, посредником между небом и землёй. К тому же, у этой птицы глубокая связь с водой. Она не только приносит живую и мертвую воду коварно убитому Иван-царевичу, но в древних мифах она – сама творец живой воды. Она добывает пресную воду из мертвого моря и делает реки и озера. Найдите герб этого района, назовите его и правильно поместите на карту. (Грайворонский район)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йдите гербы тех районов, на которых изображены цветы 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местите их символы на карту?</w:t>
      </w:r>
    </w:p>
    <w:p>
      <w:pPr>
        <w:pStyle w:val="Normal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 называются растения на этих символах? (Вейделевский район (три красных с золотыми сердцевинами пиона), Волоконовский район (три красных тюльпана) 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люча если дети называют два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(подготовительная группа - дополнительный ключ в случае, если дети называют правильно названия цветов)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Задание. </w:t>
      </w:r>
      <w:r>
        <w:rPr>
          <w:sz w:val="28"/>
          <w:szCs w:val="28"/>
        </w:rPr>
        <w:t>Назовите и покажите старинные здания нашего города?</w:t>
      </w:r>
    </w:p>
    <w:p>
      <w:pPr>
        <w:pStyle w:val="Style16"/>
        <w:spacing w:lineRule="auto" w:line="276" w:before="0" w:after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твет детей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 xml:space="preserve">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Задание. </w:t>
      </w:r>
      <w:r>
        <w:rPr>
          <w:sz w:val="28"/>
          <w:szCs w:val="28"/>
        </w:rPr>
        <w:t>Назовите и покажите памятники воинам освободителям?</w:t>
      </w:r>
    </w:p>
    <w:p>
      <w:pPr>
        <w:pStyle w:val="Style16"/>
        <w:spacing w:lineRule="auto" w:line="276" w:before="0" w:after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 детей.  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уратор. </w:t>
      </w:r>
      <w:r>
        <w:rPr>
          <w:bCs/>
          <w:sz w:val="28"/>
          <w:szCs w:val="28"/>
        </w:rPr>
        <w:t>Сейчас мы сделаем упражнение для глаз «Глазки крепко закрываем»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зки крепко закрываем,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о до пяти считаем 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ин, два, три, четыре, пять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крываем, поморгаем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экскурсию продолжаем.</w:t>
      </w:r>
    </w:p>
    <w:p>
      <w:pPr>
        <w:pStyle w:val="Style16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танция №2 «Экотуризм» (Модуль №2 «Флора и фауна» )</w:t>
      </w:r>
    </w:p>
    <w:p>
      <w:pPr>
        <w:pStyle w:val="Normal"/>
        <w:tabs>
          <w:tab w:val="clear" w:pos="708"/>
          <w:tab w:val="left" w:pos="3495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кскурсовод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 мы пришли свами на станцую «Лесную». Давайте подышим свежим воздухом.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ыхательная гимнасти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тицы поют»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— вдох носом; 2 — на выдохе произносить: «Чик — чирик, чик — чирик!» Повторить 3–4 раза. Почувствовали, какой свежий воздух? </w:t>
      </w:r>
    </w:p>
    <w:p>
      <w:pPr>
        <w:pStyle w:val="Style16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 xml:space="preserve">1задание.  </w:t>
      </w:r>
      <w:r>
        <w:rPr>
          <w:bCs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айдите  и назовите  птиц, обитающих в Белгородской области.  </w:t>
      </w:r>
      <w:r>
        <w:rPr>
          <w:i/>
          <w:iCs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     2 задание</w:t>
      </w:r>
      <w:r>
        <w:rPr>
          <w:color w:val="000000"/>
          <w:sz w:val="28"/>
          <w:szCs w:val="28"/>
        </w:rPr>
        <w:t xml:space="preserve"> . Какие леса встречаются в нашей области?     </w:t>
      </w:r>
      <w:r>
        <w:rPr>
          <w:i/>
          <w:color w:val="000000"/>
          <w:sz w:val="28"/>
          <w:szCs w:val="28"/>
        </w:rPr>
        <w:t>Ответ.</w:t>
      </w:r>
    </w:p>
    <w:p>
      <w:pPr>
        <w:pStyle w:val="Style16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елгородской области и в нашем городе есть березовые рощи, сосновый бор, дубравы, а еловая аллея в нашем городе в селе Ольховатка.</w:t>
      </w:r>
    </w:p>
    <w:p>
      <w:pPr>
        <w:pStyle w:val="Style16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задание</w:t>
      </w:r>
      <w:r>
        <w:rPr>
          <w:color w:val="000000"/>
          <w:sz w:val="28"/>
          <w:szCs w:val="28"/>
        </w:rPr>
        <w:t xml:space="preserve">. В нашем районе есть дерево долгожитель? </w:t>
      </w:r>
      <w:r>
        <w:rPr>
          <w:i/>
          <w:color w:val="000000"/>
          <w:sz w:val="28"/>
          <w:szCs w:val="28"/>
        </w:rPr>
        <w:t>Ответ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дерево?</w:t>
      </w:r>
    </w:p>
    <w:p>
      <w:pPr>
        <w:pStyle w:val="Style16"/>
        <w:spacing w:lineRule="auto" w:line="276"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</w:t>
      </w:r>
      <w:r>
        <w:rPr>
          <w:color w:val="000000"/>
          <w:sz w:val="28"/>
          <w:szCs w:val="28"/>
        </w:rPr>
        <w:t xml:space="preserve">.  Дуб, который растет в селе Ниновка.  </w:t>
      </w:r>
    </w:p>
    <w:p>
      <w:pPr>
        <w:pStyle w:val="Style16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идактическая игра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Деревья и листь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работа проводится по подгруппам, за столами). </w:t>
      </w:r>
    </w:p>
    <w:p>
      <w:pPr>
        <w:pStyle w:val="Style16"/>
        <w:spacing w:lineRule="auto" w:line="276" w:before="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 задание</w:t>
      </w:r>
      <w:r>
        <w:rPr>
          <w:sz w:val="28"/>
          <w:szCs w:val="28"/>
        </w:rPr>
        <w:t xml:space="preserve">. Назовите диких животных, которые обитают в Новооскольском районе?  </w:t>
      </w:r>
    </w:p>
    <w:p>
      <w:pPr>
        <w:pStyle w:val="Style16"/>
        <w:spacing w:lineRule="auto" w:line="276" w:before="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ab/>
        <w:tab/>
        <w:tab/>
        <w:t>«Лесная игротека»</w:t>
      </w:r>
      <w:r>
        <w:rPr>
          <w:sz w:val="28"/>
          <w:szCs w:val="28"/>
        </w:rPr>
        <w:t>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аживайтесь поудобнее (Дети садятся на мягкие модули).</w:t>
      </w:r>
    </w:p>
    <w:p>
      <w:pPr>
        <w:pStyle w:val="Style16"/>
        <w:spacing w:lineRule="auto" w:line="276" w:before="0" w:after="0"/>
        <w:jc w:val="both"/>
        <w:rPr>
          <w:color w:val="7030A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дактическая игра  «Назови детёныша» (электронная игра)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становятся полукругом.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</w:t>
      </w:r>
      <w:r>
        <w:rPr>
          <w:rStyle w:val="StrongEmphasis"/>
          <w:sz w:val="28"/>
          <w:szCs w:val="28"/>
        </w:rPr>
        <w:t>Дыхательная гимнастика: «Аромат цветов»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ратор. Встать ровно, положить ладони себе на грудь. Сделать медленный вдох через нос, стараясь не поднимать плечи. Задержать дыхание и медленно выдохнуть, произнося: «А-а-ах!». Повторить 3-4 раза.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скурсовод</w:t>
      </w:r>
      <w:r>
        <w:rPr>
          <w:bCs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Е.С. Савченко, губернатор Белгородской области сказал: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 Мы все должны понять, что Красная книга - это тревожный «индикатор» состояния живой природы. Это последний сигнал, который должен остановить всех желающих «взять от природы по максимуму»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 зад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ие первоцветы встречаются в нашей области?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Style16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. В лесах Белгородской области можно увидеть ранней весной пролески, фиалку,  мать - и –мачеху…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чему первоцветы занесены в Красную книгу? </w:t>
      </w:r>
    </w:p>
    <w:p>
      <w:pPr>
        <w:pStyle w:val="Style16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. Цветы занесены в Красную книгу потому, что они исчезают.</w:t>
      </w:r>
    </w:p>
    <w:p>
      <w:pPr>
        <w:pStyle w:val="Style16"/>
        <w:shd w:fill="FFFFFF" w:val="clear"/>
        <w:spacing w:lineRule="auto" w:line="276" w:before="0" w:after="0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 задание.</w:t>
      </w:r>
      <w:r>
        <w:rPr>
          <w:sz w:val="28"/>
          <w:szCs w:val="28"/>
        </w:rPr>
        <w:t xml:space="preserve"> Из представленных фотографий найдите растения занесенных в Красную книгу Белгородской области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урато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водит детей к мольберту, на котором выставлена мнемотаблицы пословиц. </w:t>
      </w:r>
    </w:p>
    <w:p>
      <w:pPr>
        <w:pStyle w:val="Normal"/>
        <w:spacing w:lineRule="auto" w:line="276" w:before="0" w:after="0"/>
        <w:ind w:firstLine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Экскурсовод</w:t>
      </w:r>
      <w:r>
        <w:rPr>
          <w:bCs/>
          <w:i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3 зада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фруйте пословицы и приметы, и тогда мы сможем продолжить пу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Где мать-и-мачеха — там вода, где вода — там мать-и-мачеха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 У каждого цветка свой аромат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тор. Сейчас мы свами отдохнём на лесной полянке, дети садятся на ковер (аудиозапись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урчание воды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бята, вы что – нибудь слышите?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Ответ дет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Журчание воды, река</w:t>
      </w:r>
      <w:r>
        <w:rPr>
          <w:bCs/>
          <w:i/>
          <w:color w:val="000000"/>
          <w:sz w:val="28"/>
          <w:szCs w:val="28"/>
        </w:rPr>
        <w:t>.</w:t>
      </w:r>
    </w:p>
    <w:p>
      <w:pPr>
        <w:pStyle w:val="Style16"/>
        <w:spacing w:lineRule="auto" w:line="276" w:before="0" w:after="0"/>
        <w:jc w:val="both"/>
        <w:rPr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>4 задание</w:t>
      </w:r>
      <w:r>
        <w:rPr>
          <w:bCs/>
          <w:i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Назовите и покажет на карте реку, которая протекает  в  нашем городе? </w:t>
      </w:r>
      <w:r>
        <w:rPr>
          <w:bCs/>
          <w:i/>
          <w:color w:val="000000"/>
          <w:sz w:val="28"/>
          <w:szCs w:val="28"/>
        </w:rPr>
        <w:t>Ответ.</w:t>
      </w:r>
    </w:p>
    <w:p>
      <w:pPr>
        <w:pStyle w:val="Style16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Экскурсовод</w:t>
      </w:r>
      <w:r>
        <w:rPr>
          <w:b/>
          <w:bCs/>
          <w:i/>
          <w:color w:val="000000"/>
          <w:sz w:val="28"/>
          <w:szCs w:val="28"/>
        </w:rPr>
        <w:t xml:space="preserve">. 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Есть на Белгородчине река</w:t>
      </w:r>
    </w:p>
    <w:p>
      <w:pPr>
        <w:pStyle w:val="Style16"/>
        <w:spacing w:lineRule="auto" w:line="276"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 неё крутые берега.</w:t>
      </w:r>
    </w:p>
    <w:p>
      <w:pPr>
        <w:pStyle w:val="Style16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ес густой и полные хлеба,</w:t>
      </w:r>
    </w:p>
    <w:p>
      <w:pPr>
        <w:pStyle w:val="Style16"/>
        <w:spacing w:lineRule="auto" w:line="276" w:before="0" w:after="0"/>
        <w:rPr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река Оскол в Руси одна</w:t>
      </w:r>
      <w:r>
        <w:rPr>
          <w:bCs/>
          <w:i/>
          <w:color w:val="000000"/>
          <w:sz w:val="28"/>
          <w:szCs w:val="28"/>
        </w:rPr>
        <w:t>….</w:t>
      </w:r>
    </w:p>
    <w:p>
      <w:pPr>
        <w:pStyle w:val="Style16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Style16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</w:t>
      </w:r>
      <w:r>
        <w:rPr>
          <w:b/>
          <w:color w:val="000000"/>
          <w:sz w:val="28"/>
          <w:szCs w:val="28"/>
        </w:rPr>
        <w:t>Станция №3 «Спортивная»</w:t>
      </w:r>
    </w:p>
    <w:p>
      <w:pPr>
        <w:pStyle w:val="Style16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атор.  Чтобы продолжить экскурсию, проведем разминку.</w:t>
      </w:r>
    </w:p>
    <w:p>
      <w:pPr>
        <w:pStyle w:val="Style16"/>
        <w:spacing w:lineRule="auto" w:line="276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ти выстраиваются на массажные коврики и под музыку выполняют элементы ритмической гимнастики).</w:t>
      </w:r>
    </w:p>
    <w:p>
      <w:pPr>
        <w:pStyle w:val="Style16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Экскурсовод</w:t>
      </w:r>
      <w:r>
        <w:rPr>
          <w:bCs/>
          <w:iCs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бращает внимание на стенд с фотографиями Светланы Хоркиной. Ребята, кто на фотографии изображен? </w:t>
      </w:r>
      <w:r>
        <w:rPr>
          <w:i/>
          <w:color w:val="000000"/>
          <w:sz w:val="28"/>
          <w:szCs w:val="28"/>
        </w:rPr>
        <w:t>Ответ детей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Экскурсовод</w:t>
      </w:r>
      <w:r>
        <w:rPr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. Хоркина – олимпийская чемпионка, чемпионка мира по спортивной гимнастике. Ее называют «Королева брусьев», потому что Светлана самая лучшая в этом упражнении.  В г. Белгород есть спортивный комплекс Светланы Хоркиной. Здесь занимаются гимнастикой юные спортсмены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ото учебно-спортивного комплекса Светланы Хоркиной)</w:t>
      </w:r>
    </w:p>
    <w:p>
      <w:pPr>
        <w:pStyle w:val="Style16"/>
        <w:spacing w:lineRule="auto" w:line="276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Style16"/>
        <w:spacing w:lineRule="auto" w:line="276" w:before="0" w:after="0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одвижная игра </w:t>
      </w:r>
      <w:r>
        <w:rPr>
          <w:i/>
          <w:color w:val="000000"/>
          <w:sz w:val="28"/>
          <w:szCs w:val="28"/>
        </w:rPr>
        <w:t>с мячом «Красочки».</w:t>
      </w:r>
    </w:p>
    <w:p>
      <w:pPr>
        <w:pStyle w:val="Style16"/>
        <w:spacing w:lineRule="auto" w:line="276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spacing w:lineRule="auto" w:line="276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Станция № 4 «Семейная»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ратор вместе с детьми подходит к станции и звучит песенка «Мы пришли сегодня в садик...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овод.  Загадаю вам загадку: «У меня она большая, очень дружная она. Мы друг другу помогаем и заботимся всегда». (Семья)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льчиковая гимнастик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жная семей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Раз уселась на скамейке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а дружная семейка: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альцы сжаты в кула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Самой первой села мама,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азогнуть большой палец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Рядом — строгий наш отец.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азогнуть указательны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Следом братец и сестрица.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азогнуть средний и безымянны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Ну, а мне где поместиться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азогнуть мизинец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ово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бята расскажите о своей семье (о составе семьи, как зовут родителей, профессии родителей, об увлечениях семьи, отношениях друг к другу). назовите свой домашний адрес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 xml:space="preserve">Станция №5 «Литературная» </w:t>
      </w:r>
    </w:p>
    <w:p>
      <w:pPr>
        <w:pStyle w:val="Style16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кскурсовод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овите писателей Белгородчины?  </w:t>
      </w:r>
    </w:p>
    <w:p>
      <w:pPr>
        <w:pStyle w:val="Style16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а вы знаете стихи писателей Белгородчины</w:t>
      </w:r>
      <w:r>
        <w:rPr>
          <w:i/>
          <w:color w:val="000000"/>
          <w:sz w:val="28"/>
          <w:szCs w:val="28"/>
        </w:rPr>
        <w:t>.  Дети читают стихи.</w:t>
      </w:r>
    </w:p>
    <w:p>
      <w:pPr>
        <w:pStyle w:val="Style16"/>
        <w:spacing w:lineRule="auto" w:line="276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Экскурсовод</w:t>
      </w:r>
      <w:r>
        <w:rPr>
          <w:bCs/>
          <w:iCs/>
          <w:sz w:val="28"/>
          <w:szCs w:val="28"/>
        </w:rPr>
        <w:t>. Молодцы, ребята. Вы показали хорошие знания и теперь вы можете смел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тречать гостей из Белоруссии и проводить экскурсию по нашей Белгородской области.                                                                                                                                                                                      </w:t>
      </w:r>
      <w:r>
        <w:rPr>
          <w:b/>
          <w:i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16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ефлексивно-оценочный этап.</w:t>
      </w:r>
    </w:p>
    <w:p>
      <w:pPr>
        <w:pStyle w:val="Style16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дагог. Вы доказали, что являетесь настоящими знатоками Белгородской области. Сотрудники музея в вас не ошиблись, что обратились к вам за помощью. </w:t>
      </w:r>
    </w:p>
    <w:p>
      <w:pPr>
        <w:pStyle w:val="Style16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жалуйста, веселыми или же грустными смайликами отметьте, понравилась ли вам экскурсия. </w:t>
      </w:r>
      <w:r>
        <w:rPr>
          <w:i/>
          <w:color w:val="000000"/>
          <w:sz w:val="28"/>
          <w:szCs w:val="28"/>
        </w:rPr>
        <w:t>(Дети выставляют смайлик)</w:t>
      </w:r>
    </w:p>
    <w:p>
      <w:pPr>
        <w:pStyle w:val="Style16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Мы по городу гуляли, и нисколько не устали!</w:t>
      </w:r>
    </w:p>
    <w:p>
      <w:pPr>
        <w:pStyle w:val="Style16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. Награждение победителей.</w:t>
      </w:r>
    </w:p>
    <w:p>
      <w:pPr>
        <w:pStyle w:val="Style16"/>
        <w:spacing w:lineRule="auto" w:line="276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рокина Е. А., Быкова А. А., Царёва М. Н. Итоговое занятие по теме «Раннецветущие растения (первоцветы), занесённые в Красную книгу Белгородской области (конспект творческой мастерской по познавательному развитию) // Вопросы дошкольной педагогики. — 2019. — №10. — С. 70-73. — URL https://moluch.ru/th/1/archive/145/4581/ (дата обращения: 25.02.2020)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злова О. В. Конспект тематической прогулки с детьми старшей группы на тему «Весна — красна» (первоцветы) // Вопросы дошкольной педагогики. — 2018. — №5. — С. 89-91. — URL https://moluch.ru/th/1/archive/100/3528/ (дата обращения: 25.02.2020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ная книга РСФСР (растения). М.: Росагропромиздат, 1988. 590 с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натенко О.С. Флора сниженных альп и тимьянников Центрально–Черноземного заповедника // Флористические исследования в заповедниках РСФСР: Сб. научн. тр. ЦНИЛ Главохоты РСФСР. М., 1981. С. 47-69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5070" cy="5504815"/>
            <wp:effectExtent l="0" t="0" r="0" b="0"/>
            <wp:docPr id="1" name="shap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ape1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3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1c0">
    <w:name w:val="c1 c0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22:00Z</dcterms:created>
  <dc:creator/>
  <dc:description/>
  <dc:language>en-US</dc:language>
  <cp:lastModifiedBy/>
  <dcterms:modified xsi:type="dcterms:W3CDTF">2020-12-16T11:23:00Z</dcterms:modified>
  <cp:revision>1</cp:revision>
  <dc:subject/>
  <dc:title/>
</cp:coreProperties>
</file>